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ascii="YOzFontNP97" w:hAnsi="YOzFontNP97" w:eastAsia="YOzFontNP97" w:cs="YOzFontNP97"/>
          <w:sz w:val="28"/>
        </w:rPr>
      </w:pPr>
      <w:r>
        <w:rPr>
          <w:rFonts w:eastAsia="YOzFontNP97" w:cs="YOzFontNP97" w:ascii="YOzFontNP97" w:hAnsi="YOzFontNP97"/>
          <w:sz w:val="28"/>
        </w:rPr>
      </w:r>
    </w:p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ascii="YOzFontNP97" w:hAnsi="YOzFontNP97" w:cs="YOzFontNP97" w:eastAsia="YOzFontNP97"/>
          <w:sz w:val="28"/>
        </w:rPr>
        <w:t xml:space="preserve">音読シート  </w:t>
      </w:r>
      <w:r>
        <w:rPr>
          <w:rFonts w:eastAsia="YOzFontNP97" w:cs="YOzFontNP97"/>
          <w:sz w:val="28"/>
        </w:rPr>
        <w:t xml:space="preserve">Unit </w:t>
      </w:r>
      <w:r>
        <w:rPr>
          <w:rFonts w:eastAsia="YOzFontNP97" w:cs="YOzFontNP97"/>
          <w:sz w:val="28"/>
        </w:rPr>
        <w:t>4  Homestay in the United States</w:t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  <w:t>4</w:t>
      </w:r>
      <w:r>
        <w:rPr>
          <w:rFonts w:cs="YOzFontNP97" w:eastAsia="YOzFontNP97"/>
          <w:sz w:val="24"/>
        </w:rPr>
        <w:t>－①（</w:t>
      </w:r>
      <w:r>
        <w:rPr>
          <w:rFonts w:eastAsia="YOzFontNP97" w:cs="YOzFontNP97"/>
          <w:sz w:val="24"/>
        </w:rPr>
        <w:t>p.54</w:t>
      </w:r>
      <w:r>
        <w:rPr>
          <w:rFonts w:cs="YOzFontNP97" w:eastAsia="YOzFontNP97"/>
          <w:sz w:val="24"/>
        </w:rPr>
        <w:t>）　</w:t>
      </w:r>
    </w:p>
    <w:p>
      <w:pPr>
        <w:pStyle w:val="Normal"/>
        <w:snapToGrid w:val="false"/>
        <w:ind w:firstLine="328"/>
        <w:rPr>
          <w:rFonts w:eastAsia="YOzFontNP97" w:cs="YOzFontNP97"/>
          <w:spacing w:val="-8"/>
          <w:sz w:val="18"/>
        </w:rPr>
      </w:pPr>
      <w:r>
        <w:rPr>
          <w:rFonts w:cs="YOzFontNP97" w:eastAsia="YOzFontNP97"/>
          <w:spacing w:val="-8"/>
          <w:sz w:val="18"/>
        </w:rPr>
        <w:t>咲が夏休みにアメリカでホームステイしています。現地のサマースクールで配られたガイドブックには，どんなアドバイスが書いてあるのでしょうか。</w:t>
      </w:r>
    </w:p>
    <w:p>
      <w:pPr>
        <w:pStyle w:val="Normal"/>
        <w:snapToGrid w:val="false"/>
        <w:ind w:firstLine="420"/>
        <w:rPr>
          <w:rFonts w:eastAsia="YOzFontNP97" w:cs="YOzFontNP97"/>
          <w:spacing w:val="-8"/>
          <w:sz w:val="18"/>
        </w:rPr>
      </w:pPr>
      <w:r>
        <w:rPr>
          <w:rFonts w:eastAsia="YOzFontNP97" w:cs="YOzFontNP97"/>
          <w:spacing w:val="-8"/>
          <w:sz w:val="18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120765" cy="129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95"/>
                              <w:gridCol w:w="363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Homestay Advice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ホームステイのアドバイ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You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re the member of the family. 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きみは家族の一員だ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You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have to follow the family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s rules.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家族の決まりを守らなきゃならない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You have to speak English here.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ここでは英語を話して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ind w:right="1050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But you don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t have to speak perfect English.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でも完璧な英語を話さなくてもいい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YOzFontNP97" w:hAnsi="YOzFontNP97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Communication is important.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コミュニケーションが大切なんだ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01.6pt;mso-wrap-distance-left:7.1pt;mso-wrap-distance-right:7.1pt;mso-wrap-distance-top:0pt;mso-wrap-distance-bottom:0pt;margin-top:1.7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95"/>
                        <w:gridCol w:w="363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Homestay Advice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ホームステイのアドバイ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You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re the member of the family. 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きみは家族の一員だ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You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have to follow the family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s rules.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家族の決まりを守らなきゃならない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You have to speak English here.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ここでは英語を話して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ind w:right="1050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But you don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t have to speak perfect English.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でも完璧な英語を話さなくてもいい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YOzFontNP97" w:hAnsi="YOzFontNP97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Communication is important.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コミュニケーションが大切なんだ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941060" cy="542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member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  /   follow   /    perfect English    /     communication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2.7pt;mso-wrap-distance-left:7.1pt;mso-wrap-distance-right:7.1pt;mso-wrap-distance-top:0pt;mso-wrap-distance-bottom:0pt;margin-top:8.1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member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  /   follow   /    perfect English    /     communication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cs="YOzFontNP97" w:eastAsia="YOzFontNP97"/>
          <w:sz w:val="24"/>
          <w:u w:val="dotDash"/>
        </w:rPr>
        <w:t>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eastAsia="YOzFontNP97" w:cs="YOzFontNP97"/>
          <w:sz w:val="24"/>
        </w:rPr>
        <w:t>4</w:t>
      </w:r>
      <w:r>
        <w:rPr>
          <w:rFonts w:cs="YOzFontNP97" w:eastAsia="YOzFontNP97"/>
          <w:sz w:val="24"/>
        </w:rPr>
        <w:t>－②（</w:t>
      </w:r>
      <w:r>
        <w:rPr>
          <w:rFonts w:eastAsia="YOzFontNP97" w:cs="YOzFontNP97"/>
          <w:sz w:val="24"/>
        </w:rPr>
        <w:t>p.56</w:t>
      </w:r>
      <w:r>
        <w:rPr>
          <w:rFonts w:cs="YOzFontNP97" w:eastAsia="YOzFontNP97"/>
          <w:sz w:val="24"/>
        </w:rPr>
        <w:t>）　</w:t>
      </w:r>
    </w:p>
    <w:p>
      <w:pPr>
        <w:pStyle w:val="Normal"/>
        <w:snapToGrid w:val="false"/>
        <w:ind w:firstLine="360"/>
        <w:rPr>
          <w:rFonts w:eastAsia="YOzFontNP97" w:cs="YOzFontNP97"/>
          <w:sz w:val="18"/>
        </w:rPr>
      </w:pPr>
      <w:r>
        <w:rPr>
          <w:rFonts w:cs="YOzFontNP97" w:eastAsia="YOzFontNP97"/>
          <w:sz w:val="18"/>
        </w:rPr>
        <w:t>咲がウィルソン家でホームステイをはじめた翌朝のことです。咲は何がわからなかったのでしょうか。</w:t>
      </w:r>
    </w:p>
    <w:p>
      <w:pPr>
        <w:pStyle w:val="Normal"/>
        <w:snapToGrid w:val="false"/>
        <w:ind w:firstLine="420"/>
        <w:rPr>
          <w:rFonts w:eastAsia="YOzFontNP97" w:cs="YOzFontNP97"/>
          <w:sz w:val="18"/>
        </w:rPr>
      </w:pPr>
      <w:r>
        <w:rPr>
          <w:rFonts w:eastAsia="YOzFontNP97" w:cs="YOzFontNP97"/>
          <w:sz w:val="18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935980" cy="2950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732"/>
                              <w:gridCol w:w="3853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　　　　　　＝　　　　　　　　　　　　　　＝　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YOzFontNP97" w:cs="YOzFontNP97"/>
                                    </w:rPr>
                                    <w:t xml:space="preserve">Ms. Wilson         </w:t>
                                  </w:r>
                                  <w:r>
                                    <w:rPr>
                                      <w:rFonts w:cs="YOzFontNP97" w:eastAsia="YOzFontNP97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YOzFontNP97" w:cs="YOzFontNP97"/>
                                    </w:rPr>
                                    <w:t>Sak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　　　　＝　　　　　　　　　　　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ウィルソン夫人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YOzFontNP97" w:eastAsia="YOzFontNP97"/>
                                    </w:rPr>
                                    <w:t>咲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Did you sleep well?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よく寝れた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Yes. Thank you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はい，ありがとう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Well, make your bed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じゃあ，ベッドメイクをし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95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nd come downstairs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降りておいで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Make my bed?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ベッドメイク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e all have to make our own beds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みんな自分のベッドを整えるんやで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ut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don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t know how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でもどうやったらいいかわからへん・・・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ll right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わか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644" w:hanging="0"/>
                                    <w:jc w:val="center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ll show you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cs="YOzFontNP97" w:eastAsia="YOzFontNP97"/>
                                    </w:rPr>
                                    <w:t>教えるわ～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232.35pt;mso-wrap-distance-left:7.1pt;mso-wrap-distance-right:7.1pt;mso-wrap-distance-top:0pt;mso-wrap-distance-bottom:0pt;margin-top:-1.05pt;mso-position-vertical-relative:text;margin-left: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732"/>
                        <w:gridCol w:w="3853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5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pict>
                                <v:rect id="shape_0" fillcolor="white" stroked="t" o:allowincell="t" style="position:absolute;margin-left:72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92.9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　　　　　　＝　　　　　　　　　　　　　　＝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2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YOzFontNP97" w:cs="YOzFontNP97"/>
                              </w:rPr>
                              <w:t xml:space="preserve">Ms. Wilson         </w:t>
                            </w:r>
                            <w:r>
                              <w:rPr>
                                <w:rFonts w:cs="YOzFontNP97" w:eastAsia="YOzFontNP97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>
                                <w:rFonts w:eastAsia="YOzFontNP97" w:cs="YOzFontNP97"/>
                              </w:rPr>
                              <w:t>Sak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pict>
                                <v:rect id="shape_0" fillcolor="white" stroked="t" o:allowincell="t" style="position:absolute;margin-left:53.55pt;margin-top:16.75pt;width:26.25pt;height:24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d8d8d8" stroked="t" o:allowincell="t" style="position:absolute;margin-left:150.5pt;margin-top:16.75pt;width:26.25pt;height:24.4pt;mso-wrap-style:none;v-text-anchor:middle">
                                  <v:fill o:detectmouseclick="t" type="solid" color2="#272727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　　　　＝　　　　　　　　　　　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ウィルソン夫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</w:t>
                            </w:r>
                            <w:r>
                              <w:rPr>
                                <w:rFonts w:cs="YOzFontNP97" w:eastAsia="YOzFontNP97"/>
                              </w:rPr>
                              <w:t>咲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Did you sleep well?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よく寝れた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Yes. Thank you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はい，ありがとう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Well, make your bed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じゃあ，ベッドメイクをし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95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nd come downstairs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降りておいで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Make my bed?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ベッドメイク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e all have to make our own beds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みんな自分のベッドを整えるんやで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ut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don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t know how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でもどうやったらいいかわからへん・・・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ll right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わか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644" w:hanging="0"/>
                              <w:jc w:val="center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ll show you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cs="YOzFontNP97" w:eastAsia="YOzFontNP97"/>
                              </w:rPr>
                              <w:t>教えるわ～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450465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92.95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3.55pt;margin-top:16.75pt;width:26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911350</wp:posOffset>
                </wp:positionH>
                <wp:positionV relativeFrom="paragraph">
                  <wp:posOffset>212725</wp:posOffset>
                </wp:positionV>
                <wp:extent cx="334010" cy="3105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10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t" style="position:absolute;margin-left:150.5pt;margin-top:16.75pt;width:26.25pt;height:24.4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630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-29210</wp:posOffset>
                </wp:positionV>
                <wp:extent cx="3308985" cy="5422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make bed    /   how   /    sho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2.7pt;mso-wrap-distance-left:7.1pt;mso-wrap-distance-right:7.1pt;mso-wrap-distance-top:0pt;mso-wrap-distance-bottom:0pt;margin-top:-2.3pt;mso-position-vertical-relative:text;margin-left:68.8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make bed    /   how   /    sho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rPr>
          <w:rFonts w:eastAsia="YOzFontNP97" w:cs="YOzFontNP97"/>
          <w:sz w:val="18"/>
        </w:rPr>
      </w:pPr>
      <w:r>
        <w:rPr>
          <w:rFonts w:cs="YOzFontNP97" w:eastAsia="YOzFontNP97"/>
          <w:sz w:val="24"/>
        </w:rPr>
        <w:t>５－③（</w:t>
      </w:r>
      <w:r>
        <w:rPr>
          <w:rFonts w:eastAsia="YOzFontNP97" w:cs="YOzFontNP97"/>
          <w:sz w:val="24"/>
        </w:rPr>
        <w:t>p.58</w:t>
      </w:r>
      <w:r>
        <w:rPr>
          <w:rFonts w:cs="YOzFontNP97" w:eastAsia="YOzFontNP97"/>
          <w:sz w:val="24"/>
        </w:rPr>
        <w:t>）</w:t>
      </w:r>
      <w:r>
        <w:rPr>
          <w:rFonts w:cs="YOzFontNP97" w:eastAsia="YOzFontNP97"/>
        </w:rPr>
        <w:t>　</w:t>
      </w:r>
      <w:r>
        <w:rPr>
          <w:rFonts w:cs="YOzFontNP97" w:eastAsia="YOzFontNP97"/>
          <w:sz w:val="18"/>
        </w:rPr>
        <w:t>サマースクールでホームステイ先での困りごとを先生に相談しました。先生はどう答えていますか。</w:t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5308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Everyone in my host family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私のところのホストファミリーはみんな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is</w:t>
            </w:r>
            <w:r>
              <w:rPr>
                <w:rFonts w:eastAsia="YOzFontNP97" w:cs="YOzFontNP97"/>
                <w:sz w:val="24"/>
              </w:rPr>
              <w:t xml:space="preserve"> kind to me.</w:t>
            </w:r>
          </w:p>
        </w:tc>
        <w:tc>
          <w:tcPr>
            <w:tcW w:w="5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私に親切にしてくれるんですよ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But my host mother always gives m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でもホストマザーがいつもわたしにくれるんです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oo much food.</w:t>
            </w:r>
          </w:p>
        </w:tc>
        <w:tc>
          <w:tcPr>
            <w:tcW w:w="5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食べ物をいっぱい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Do </w:t>
            </w: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 xml:space="preserve"> have to eat everything,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全部食べないといけませんか？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zFontNP97" w:cs="YOzFontNP97"/>
                <w:sz w:val="24"/>
              </w:rPr>
              <w:t xml:space="preserve">or can </w:t>
            </w: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 xml:space="preserve"> tell her?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それとも彼女に言ってもいいですか？</w:t>
            </w:r>
          </w:p>
        </w:tc>
      </w:tr>
      <w:tr>
        <w:trPr/>
        <w:tc>
          <w:tcPr>
            <w:tcW w:w="7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thickThinSmallGap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You must tell your host mother.</w:t>
            </w:r>
          </w:p>
        </w:tc>
        <w:tc>
          <w:tcPr>
            <w:tcW w:w="53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ホストマザーに伝えないといけませんよ。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S</w:t>
            </w:r>
            <w:r>
              <w:rPr>
                <w:rFonts w:eastAsia="YOzFontNP97" w:cs="YOzFontNP97"/>
                <w:sz w:val="24"/>
              </w:rPr>
              <w:t xml:space="preserve">ay, </w:t>
            </w:r>
            <w:r>
              <w:rPr>
                <w:rFonts w:eastAsia="YOzFontNP97" w:cs="YOzFontNP97"/>
                <w:sz w:val="24"/>
              </w:rPr>
              <w:t>“</w:t>
            </w: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m sorry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OzFontNP97" w:eastAsia="YOzFontNP97"/>
              </w:rPr>
              <w:t>（こう）言いなさい，「すみません。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he food tastes delicious.</w:t>
            </w:r>
          </w:p>
        </w:tc>
        <w:tc>
          <w:tcPr>
            <w:tcW w:w="5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食べ物はおいしいです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But </w:t>
            </w: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 xml:space="preserve"> can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t eat that much.</w:t>
            </w:r>
            <w:r>
              <w:rPr>
                <w:rFonts w:eastAsia="YOzFontNP97" w:cs="YOzFontNP97"/>
                <w:sz w:val="24"/>
              </w:rPr>
              <w:t>”</w:t>
            </w:r>
          </w:p>
        </w:tc>
        <w:tc>
          <w:tcPr>
            <w:tcW w:w="5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でも，そんなにたくさん食べられません。」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She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ll understand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彼女はわかってくれますよ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thickThinSmallGap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hank you for your advice.</w:t>
            </w:r>
          </w:p>
        </w:tc>
        <w:tc>
          <w:tcPr>
            <w:tcW w:w="53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アドバイスをありがとうございました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It worked</w:t>
            </w:r>
            <w:r>
              <w:rPr>
                <w:rFonts w:cs="YOzFontNP97" w:eastAsia="YOzFontNP97"/>
                <w:sz w:val="24"/>
              </w:rPr>
              <w:t>！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うまくいきました！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 xml:space="preserve">Now </w:t>
            </w: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 xml:space="preserve"> can really enjoy my meals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今では食事を心から楽しめます。</w:t>
            </w:r>
          </w:p>
        </w:tc>
      </w:tr>
    </w:tbl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ind w:firstLine="210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</w:t>
      </w:r>
      <w:r>
        <w:rPr>
          <w:rFonts w:cs="YOzFontNP97" w:eastAsia="YOzFontNP97"/>
        </w:rPr>
        <w:t>ｄｓ</w:t>
      </w:r>
      <w:r>
        <w:rPr>
          <w:rFonts w:cs="YOzFontNP97" w:eastAsia="YOzFontNP97"/>
        </w:rPr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-635</wp:posOffset>
                </wp:positionV>
                <wp:extent cx="4729480" cy="5454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nd</w:t>
                            </w:r>
                            <w:r>
                              <w:rPr>
                                <w:sz w:val="24"/>
                              </w:rPr>
                              <w:t xml:space="preserve">  /  give  /  too much food  /  eat everything  /  tell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delicious</w:t>
                            </w:r>
                            <w:r>
                              <w:rPr>
                                <w:sz w:val="24"/>
                              </w:rPr>
                              <w:t xml:space="preserve">  /  understand  /  work  /  enjoy  /  meal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4pt;height:42.95pt;mso-wrap-distance-left:9.05pt;mso-wrap-distance-right:9.05pt;mso-wrap-distance-top:0pt;mso-wrap-distance-bottom:0pt;margin-top:-0.05pt;mso-position-vertical-relative:text;margin-left:9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nd</w:t>
                      </w:r>
                      <w:r>
                        <w:rPr>
                          <w:sz w:val="24"/>
                        </w:rPr>
                        <w:t xml:space="preserve">  /  give  /  too much food  /  eat everything  /  tell  </w:t>
                      </w:r>
                    </w:p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sz w:val="24"/>
                        </w:rPr>
                        <w:t>delicious</w:t>
                      </w:r>
                      <w:r>
                        <w:rPr>
                          <w:sz w:val="24"/>
                        </w:rPr>
                        <w:t xml:space="preserve">  /  understand  /  work  /  enjoy  /  me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  <w:u w:val="dotDash"/>
        </w:rPr>
      </w:pPr>
      <w:r>
        <w:rPr>
          <w:rFonts w:cs="YOzFontNP97" w:eastAsia="YOzFontNP97"/>
          <w:u w:val="dotDash"/>
        </w:rPr>
        <w:t>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firstLine="480"/>
        <w:rPr>
          <w:rFonts w:eastAsia="YOzFontNP97" w:cs="YOzFontNP97"/>
          <w:sz w:val="24"/>
          <w:u w:val="dotDash"/>
        </w:rPr>
      </w:pPr>
      <w:r>
        <w:rPr>
          <w:rFonts w:eastAsia="YOzFontNP97" w:cs="YOzFontNP97"/>
          <w:sz w:val="24"/>
          <w:u w:val="dotDash"/>
        </w:rPr>
      </w:r>
    </w:p>
    <w:p>
      <w:pPr>
        <w:pStyle w:val="Normal"/>
        <w:snapToGrid w:val="false"/>
        <w:rPr>
          <w:rFonts w:eastAsia="YOzFontNP97" w:cs="YOzFontNP97"/>
        </w:rPr>
      </w:pPr>
      <w:r>
        <w:rPr>
          <w:rFonts w:cs="YOzFontNP97" w:eastAsia="YOzFontNP97"/>
          <w:sz w:val="24"/>
        </w:rPr>
        <w:t>５－④（</w:t>
      </w:r>
      <w:r>
        <w:rPr>
          <w:rFonts w:eastAsia="YOzFontNP97" w:cs="YOzFontNP97"/>
          <w:sz w:val="24"/>
        </w:rPr>
        <w:t>p.60</w:t>
      </w:r>
      <w:r>
        <w:rPr>
          <w:rFonts w:cs="YOzFontNP97" w:eastAsia="YOzFontNP97"/>
          <w:sz w:val="24"/>
        </w:rPr>
        <w:t>）</w:t>
      </w:r>
      <w:r>
        <w:rPr>
          <w:rFonts w:cs="YOzFontNP97" w:eastAsia="YOzFontNP97"/>
        </w:rPr>
        <w:t>　</w:t>
      </w:r>
      <w:r>
        <w:rPr>
          <w:rFonts w:cs="YOzFontNP97" w:eastAsia="YOzFontNP97"/>
          <w:sz w:val="18"/>
        </w:rPr>
        <w:t>咲と同じサマースクールのカルロはどんな苦情を言い，先生はどう答えていますか。</w:t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516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m sad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僕は悲しいです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My host family is very busy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僕のホストファミリーはすごく忙しいんです。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hey</w:t>
            </w:r>
            <w:r>
              <w:rPr>
                <w:rFonts w:eastAsia="YOzFontNP97" w:cs="YOzFontNP97"/>
                <w:sz w:val="24"/>
              </w:rPr>
              <w:t xml:space="preserve"> don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t take me anywhere,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彼らは僕をどこへも連れて行ってくれないんです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so</w:t>
            </w:r>
            <w:r>
              <w:rPr>
                <w:rFonts w:eastAsia="YOzFontNP97" w:cs="YOzFontNP97"/>
                <w:sz w:val="24"/>
              </w:rPr>
              <w:t xml:space="preserve"> </w:t>
            </w:r>
            <w:r>
              <w:rPr>
                <w:rFonts w:eastAsia="YOzFontNP97" w:cs="YOzFontNP97"/>
                <w:sz w:val="24"/>
              </w:rPr>
              <w:t>I</w:t>
            </w:r>
            <w:r>
              <w:rPr>
                <w:rFonts w:eastAsia="YOzFontNP97" w:cs="YOzFontNP97"/>
                <w:sz w:val="24"/>
              </w:rPr>
              <w:t xml:space="preserve"> have nothing to do</w:t>
            </w:r>
          </w:p>
        </w:tc>
        <w:tc>
          <w:tcPr>
            <w:tcW w:w="5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だから，することがないんです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on</w:t>
            </w:r>
            <w:r>
              <w:rPr>
                <w:rFonts w:eastAsia="YOzFontNP97" w:cs="YOzFontNP97"/>
                <w:sz w:val="24"/>
              </w:rPr>
              <w:t xml:space="preserve"> weekends.</w:t>
            </w:r>
          </w:p>
        </w:tc>
        <w:tc>
          <w:tcPr>
            <w:tcW w:w="5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週末に。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Saki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s host family always takes her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咲のホストファミリーはいつも彼女を連れていくのに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zFontNP97" w:cs="YOzFontNP97"/>
                <w:sz w:val="24"/>
              </w:rPr>
              <w:t>to</w:t>
            </w:r>
            <w:r>
              <w:rPr>
                <w:rFonts w:eastAsia="YOzFontNP97" w:cs="YOzFontNP97"/>
                <w:sz w:val="24"/>
              </w:rPr>
              <w:t xml:space="preserve"> interesting places.</w:t>
            </w:r>
          </w:p>
        </w:tc>
        <w:tc>
          <w:tcPr>
            <w:tcW w:w="5166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おもしろい場所に</w:t>
            </w:r>
          </w:p>
        </w:tc>
      </w:tr>
      <w:tr>
        <w:trPr/>
        <w:tc>
          <w:tcPr>
            <w:tcW w:w="7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thickThinSmallGap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You must not compare host families.</w:t>
            </w:r>
          </w:p>
        </w:tc>
        <w:tc>
          <w:tcPr>
            <w:tcW w:w="51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ホストファミリーを比較してはいけませんよ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Your family has its good points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pacing w:val="-16"/>
              </w:rPr>
            </w:pPr>
            <w:r>
              <w:rPr>
                <w:rFonts w:cs="YOzFontNP97" w:eastAsia="YOzFontNP97"/>
                <w:spacing w:val="-16"/>
                <w:sz w:val="20"/>
              </w:rPr>
              <w:t>あなたのホストファミリーにはそのファミリーのよさがあるんです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  <w:spacing w:val="-16"/>
              </w:rPr>
            </w:pPr>
            <w:r>
              <w:rPr>
                <w:rFonts w:eastAsia="YOzFontNP97" w:cs="YOzFontNP97"/>
                <w:spacing w:val="-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ry to find them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それを探す努力をしなさい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hey are kind and interesting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親切でおもしろい人たちですよ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alk to them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話しかけてみなさい。</w:t>
            </w:r>
          </w:p>
        </w:tc>
      </w:tr>
      <w:tr>
        <w:trPr/>
        <w:tc>
          <w:tcPr>
            <w:tcW w:w="7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thickThinSmallGap" w:sz="2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You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re right.</w:t>
            </w:r>
          </w:p>
        </w:tc>
        <w:tc>
          <w:tcPr>
            <w:tcW w:w="516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言われたとおりでした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I found my family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s good points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僕のホストファミリーのよいところが見つかりました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They try hard to talk with me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（彼らは）一生懸命僕と話そうとしてくれています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zFontNP97" w:cs="YOzFontNP97"/>
                <w:sz w:val="24"/>
              </w:rPr>
              <w:t xml:space="preserve">They like to </w:t>
            </w:r>
            <w:r>
              <w:rPr>
                <w:rFonts w:eastAsia="YOzFontNP97" w:cs="YOzFontNP97"/>
                <w:sz w:val="24"/>
              </w:rPr>
              <w:t>laugh</w:t>
            </w:r>
            <w:r>
              <w:rPr>
                <w:rFonts w:eastAsia="YOzFontNP97" w:cs="YOzFontNP97"/>
                <w:sz w:val="24"/>
              </w:rPr>
              <w:t>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（彼らは）笑うのが好きです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  <w:sz w:val="24"/>
              </w:rPr>
            </w:pPr>
            <w:r>
              <w:rPr>
                <w:rFonts w:eastAsia="YOzFontNP97" w:cs="YOzFontNP97"/>
                <w:sz w:val="24"/>
              </w:rPr>
              <w:t>Actually,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実は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eastAsia="YOzFontNP97" w:cs="YOzFontNP97"/>
              </w:rPr>
            </w:pPr>
            <w:r>
              <w:rPr>
                <w:rFonts w:eastAsia="YOzFontNP97" w:cs="YOzFontNP97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zFontNP97" w:cs="YOzFontNP97"/>
                <w:sz w:val="24"/>
              </w:rPr>
              <w:t>they</w:t>
            </w:r>
            <w:r>
              <w:rPr>
                <w:rFonts w:eastAsia="YOzFontNP97" w:cs="YOzFontNP97"/>
                <w:sz w:val="24"/>
              </w:rPr>
              <w:t>’</w:t>
            </w:r>
            <w:r>
              <w:rPr>
                <w:rFonts w:eastAsia="YOzFontNP97" w:cs="YOzFontNP97"/>
                <w:sz w:val="24"/>
              </w:rPr>
              <w:t>re very friendly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zFontNP97" w:cs="YOzFontNP97"/>
              </w:rPr>
            </w:pPr>
            <w:r>
              <w:rPr>
                <w:rFonts w:cs="YOzFontNP97" w:eastAsia="YOzFontNP97"/>
              </w:rPr>
              <w:t>とても親しみやすいです。</w:t>
            </w:r>
          </w:p>
        </w:tc>
      </w:tr>
    </w:tbl>
    <w:p>
      <w:pPr>
        <w:pStyle w:val="Normal"/>
        <w:rPr>
          <w:rFonts w:eastAsia="YOzFontNP97" w:cs="YOzFontNP97"/>
          <w:lang w:val="en-US" w:eastAsia="en-US"/>
        </w:rPr>
      </w:pPr>
      <w:r>
        <w:rPr>
          <w:rFonts w:eastAsia="YOzFontNP97" w:cs="YOzFontNP9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4592320</wp:posOffset>
                </wp:positionV>
                <wp:extent cx="4922520" cy="3295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sy  /  take  /  compare  /  good points  /  find  /  friendly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pt;height:25.95pt;mso-wrap-distance-left:9.05pt;mso-wrap-distance-right:9.05pt;mso-wrap-distance-top:0pt;mso-wrap-distance-bottom:0pt;margin-top:361.6pt;mso-position-vertical-relative:text;margin-left:9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usy  /  take  /  compare  /  good points  /  find  /  frien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Key Wor</w:t>
      </w:r>
      <w:r>
        <w:rPr>
          <w:rFonts w:cs="YOzFontNP97" w:eastAsia="YOzFontNP97"/>
        </w:rPr>
        <w:t>ｄｓ</w:t>
      </w:r>
      <w:r>
        <w:rPr>
          <w:rFonts w:cs="YOzFontNP97" w:eastAsia="YOzFontNP97"/>
        </w:rPr>
        <w:t>＞</w:t>
      </w:r>
    </w:p>
    <w:sectPr>
      <w:type w:val="nextPage"/>
      <w:pgSz w:w="11906" w:h="16838"/>
      <w:pgMar w:left="720" w:right="425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OzFontNP97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54:00Z</dcterms:created>
  <dc:creator>京都市教育委員会</dc:creator>
  <dc:description/>
  <dc:language>en-US</dc:language>
  <cp:lastModifiedBy>京都市教育委員会</cp:lastModifiedBy>
  <cp:lastPrinted>2018-09-29T15:31:00Z</cp:lastPrinted>
  <dcterms:modified xsi:type="dcterms:W3CDTF">2019-03-13T11:54:00Z</dcterms:modified>
  <cp:revision>2</cp:revision>
  <dc:subject/>
  <dc:title/>
</cp:coreProperties>
</file>